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Guitar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TAROU.MID is the MIDIfile created from GUITAROU.MOD, by MOD2MID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settings are in GS standard format. If your sound card is not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, then re-convert the file. You will only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ettings. GUITAROU.MOD was composed by The WARLOCK / Gra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ologies that they could not be notified of its inclusion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